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дел 4. Основные производственные показатели (для неразделенных АО-энерго и генерирующих компан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Структура и объем выработки электроэнергии и мощности в разбивке по генерирующим мощностям 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>Годовое задание по производству электроэнергии на 2005 год установлено 3122 млн. кВт.ч. Фактическое выполнение составило 2438,665 млн. кВт.ч или 93,2 % к заданию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>Вся электроэнергия выработана на тепловых электростанциях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ind w:firstLine="709"/>
        <w:rPr/>
      </w:pPr>
      <w:r>
        <w:rPr/>
        <w:tab/>
        <w:tab/>
        <w:t>Выполнение задания по производству электроэнергии, млн.кВтч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jc w:val="center"/>
        <w:rPr/>
      </w:pPr>
      <w:r>
        <w:rPr/>
      </w:r>
    </w:p>
    <w:tbl>
      <w:tblPr>
        <w:tblW w:w="939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62"/>
        <w:gridCol w:w="1620"/>
        <w:gridCol w:w="1620"/>
        <w:gridCol w:w="1620"/>
        <w:gridCol w:w="1620"/>
      </w:tblGrid>
      <w:tr>
        <w:trPr>
          <w:trHeight w:val="264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04 год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ind w:hanging="11"/>
              <w:jc w:val="center"/>
              <w:rPr/>
            </w:pPr>
            <w:r>
              <w:rPr/>
              <w:t>2005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равнение, %</w:t>
            </w:r>
          </w:p>
        </w:tc>
      </w:tr>
      <w:tr>
        <w:trPr>
          <w:trHeight w:val="335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ind w:right="-84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 за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 фактом 2004 года</w:t>
            </w:r>
          </w:p>
        </w:tc>
      </w:tr>
      <w:tr>
        <w:trPr>
          <w:trHeight w:val="21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>ТЭС в т.ч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2438,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ind w:right="-3" w:hanging="11"/>
              <w:jc w:val="right"/>
              <w:rPr/>
            </w:pPr>
            <w:r>
              <w:rPr/>
              <w:t>3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3330,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ind w:firstLine="9"/>
              <w:jc w:val="right"/>
              <w:rPr/>
            </w:pPr>
            <w:r>
              <w:rPr/>
              <w:t>1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136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1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>ТЭЦ-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616,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ind w:right="-3" w:hanging="0"/>
              <w:jc w:val="right"/>
              <w:rPr/>
            </w:pPr>
            <w:r>
              <w:rPr/>
              <w:t>17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1346" w:leader="none"/>
              </w:tabs>
              <w:suppressAutoHyphens w:val="true"/>
              <w:autoSpaceDE w:val="false"/>
              <w:ind w:right="58" w:hanging="0"/>
              <w:jc w:val="right"/>
              <w:rPr/>
            </w:pPr>
            <w:r>
              <w:rPr/>
              <w:t>1832,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ind w:firstLine="9"/>
              <w:jc w:val="right"/>
              <w:rPr/>
            </w:pPr>
            <w:r>
              <w:rPr/>
              <w:t>1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136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20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>ТЭЦ-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124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822,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1404" w:leader="none"/>
              </w:tabs>
              <w:suppressAutoHyphens w:val="true"/>
              <w:autoSpaceDE w:val="false"/>
              <w:ind w:right="-3" w:hanging="0"/>
              <w:jc w:val="right"/>
              <w:rPr/>
            </w:pPr>
            <w:r>
              <w:rPr/>
              <w:t>14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ind w:right="58" w:hanging="0"/>
              <w:jc w:val="right"/>
              <w:rPr/>
            </w:pPr>
            <w:r>
              <w:rPr/>
              <w:t>1498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1427" w:leader="none"/>
              </w:tabs>
              <w:suppressAutoHyphens w:val="true"/>
              <w:autoSpaceDE w:val="false"/>
              <w:ind w:firstLine="9"/>
              <w:jc w:val="right"/>
              <w:rPr/>
            </w:pPr>
            <w:r>
              <w:rPr/>
              <w:t>1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82,2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ъем выработки электроэнергии в ОАО «Ульяновскэнерго» за 2005 год увеличился на 36,6 % по сравнению с 2004 годом,</w:t>
      </w:r>
    </w:p>
    <w:p>
      <w:pPr>
        <w:pStyle w:val="Normal"/>
        <w:spacing w:lineRule="auto" w:line="360"/>
        <w:jc w:val="both"/>
        <w:rPr/>
      </w:pPr>
      <w:r>
        <w:rPr/>
        <w:t xml:space="preserve">в т.ч.  </w:t>
      </w:r>
      <w:r>
        <w:rPr>
          <w:u w:val="single"/>
        </w:rPr>
        <w:t>по ТЭЦ-1</w:t>
      </w:r>
      <w:r>
        <w:rPr/>
        <w:t xml:space="preserve">  - на 13,4 %  и составил 1832,295 млн. кВтч (1616,302 млн.кВтч в 2004 г.)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u w:val="single"/>
        </w:rPr>
        <w:t>по ТЭЦ-2</w:t>
      </w:r>
      <w:r>
        <w:rPr/>
        <w:t xml:space="preserve">  - на 82,2 % и составил 1498,286 млн. кВтч (822,363 млн.кВтч в 2004 г.)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Выработка электроэнергии на электростанциях определялась диспетчерским графиком нагрузок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Годовое задание по отпуску теплоэнергии на 2005 г. установлено 4130 тыс.Гкал. Отпуск тепловой энергии за 2004 год составил по энергосистеме  3834,484 тыс.Гкал или 92,8 % к заданию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ind w:firstLine="709"/>
        <w:rPr/>
      </w:pPr>
      <w:r>
        <w:rPr/>
      </w:r>
    </w:p>
    <w:p>
      <w:pPr>
        <w:pStyle w:val="3"/>
        <w:tabs>
          <w:tab w:val="clear" w:pos="708"/>
          <w:tab w:val="left" w:pos="-241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Выполнение задания по производству теплоэнергии,  тыс.Гкал.                   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54"/>
        <w:gridCol w:w="1275"/>
        <w:gridCol w:w="1251"/>
        <w:gridCol w:w="1443"/>
        <w:gridCol w:w="1417"/>
        <w:gridCol w:w="1418"/>
      </w:tblGrid>
      <w:tr>
        <w:trPr>
          <w:trHeight w:val="428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jc w:val="center"/>
              <w:rPr/>
            </w:pPr>
            <w:r>
              <w:rPr/>
              <w:t>2004 год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0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равнение, %</w:t>
            </w:r>
          </w:p>
        </w:tc>
      </w:tr>
      <w:tr>
        <w:trPr>
          <w:trHeight w:val="26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зад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 задани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 фактом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04 г.</w:t>
            </w:r>
          </w:p>
        </w:tc>
      </w:tr>
      <w:tr>
        <w:trPr>
          <w:trHeight w:val="30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 отраб.па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3834,4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427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4422,7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3925,9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312" w:hRule="atLeast"/>
          <w:cantSplit w:val="true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>ТЭС в т.ч.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3439,4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382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4019,4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3925,9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237" w:hRule="atLeast"/>
          <w:cantSplit w:val="true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>ТЭЦ-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2217,5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23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2574,5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2515,3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0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181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>ТЭЦ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221,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44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444,9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410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16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rPr/>
            </w:pPr>
            <w:r>
              <w:rPr/>
              <w:t>ТЭЦ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395,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4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403,2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/>
      </w:pPr>
      <w:r>
        <w:rPr/>
        <w:t>Объем отпуска тепловой энергии по ТЭС за 2005 год увеличился на  580,089 тыс.Гкал (16,9 %)  по сравнению с 2004 годом,</w:t>
      </w:r>
    </w:p>
    <w:p>
      <w:pPr>
        <w:pStyle w:val="Normal"/>
        <w:spacing w:lineRule="auto" w:line="360"/>
        <w:rPr/>
      </w:pPr>
      <w:r>
        <w:rPr/>
        <w:t xml:space="preserve">в т.ч.  </w:t>
      </w:r>
      <w:r>
        <w:rPr>
          <w:u w:val="single"/>
        </w:rPr>
        <w:t>по ТЭЦ-1</w:t>
      </w:r>
      <w:r>
        <w:rPr/>
        <w:t xml:space="preserve">  -  на 356,949 тыс.Гкал (16,1 %);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>по ТЭЦ-2</w:t>
      </w:r>
      <w:r>
        <w:rPr/>
        <w:t xml:space="preserve">  - на  223,14   тыс.Гкал (18,3 %).</w:t>
      </w:r>
    </w:p>
    <w:p>
      <w:pPr>
        <w:pStyle w:val="21"/>
        <w:spacing w:lineRule="auto" w:line="360"/>
        <w:ind w:firstLine="435"/>
        <w:rPr/>
      </w:pPr>
      <w:r>
        <w:rPr/>
        <w:t xml:space="preserve"> </w:t>
      </w:r>
      <w:r>
        <w:rPr/>
        <w:tab/>
        <w:t xml:space="preserve">Доля отпуска тепла отработавшим паром по ТЭС  увеличилась на  2,96 % и составила  3925,947 тыс.Гкал. </w:t>
      </w:r>
    </w:p>
    <w:p>
      <w:pPr>
        <w:pStyle w:val="21"/>
        <w:spacing w:lineRule="auto" w:line="360"/>
        <w:ind w:firstLine="75"/>
        <w:rPr/>
      </w:pPr>
      <w:r>
        <w:rPr/>
        <w:t xml:space="preserve">      </w:t>
      </w:r>
      <w:r>
        <w:rPr/>
        <w:t>За  2005 год от ТЭЦ-3 отпущено 403,273 тыс. Гкал. По отношению к прошлому году отпуск тепла увеличился на 8,192 тыс.Гкал (2,1%)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>Отпуск теплоэнергии по энергосистеме в 2005 году относительно 2004 года увеличился  на 588,281 тыс. Гкал (15,3 %).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autoSpaceDE w:val="false"/>
        <w:spacing w:lineRule="auto" w:line="360"/>
        <w:ind w:left="709" w:hanging="0"/>
        <w:rPr/>
      </w:pPr>
      <w:r>
        <w:rPr/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равнение  уровня производства электрической энергии и тепла       </w:t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с предыдущим  годом по месяцам (по системе).</w:t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6"/>
        <w:gridCol w:w="1254"/>
        <w:gridCol w:w="1260"/>
        <w:gridCol w:w="1440"/>
        <w:gridCol w:w="1260"/>
        <w:gridCol w:w="1260"/>
        <w:gridCol w:w="1440"/>
      </w:tblGrid>
      <w:tr>
        <w:trPr>
          <w:trHeight w:val="3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энергия, млн. кВтч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плоэнергия, тыс. Гкал</w:t>
            </w:r>
          </w:p>
        </w:tc>
      </w:tr>
      <w:tr>
        <w:trPr>
          <w:trHeight w:val="610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г. к 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г. к 04 г.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,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,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color w:val="000000"/>
              </w:rPr>
              <w:t>367,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4,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,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,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6,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</w:tr>
      <w:tr>
        <w:trPr>
          <w:trHeight w:val="3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 кварт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1,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3,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9,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5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,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,1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color w:val="000000"/>
              </w:rPr>
              <w:t>131,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3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 кварт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,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,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9,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,0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,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,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3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 кварт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b/>
                <w:color w:val="000000"/>
              </w:rPr>
              <w:t>551,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,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,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,4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,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6,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8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,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7,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,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,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4,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3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 кварт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1,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6,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7,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8,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</w:tr>
      <w:tr>
        <w:trPr>
          <w:trHeight w:val="3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b/>
                <w:color w:val="000000"/>
              </w:rPr>
              <w:t>2438,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0,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4,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2,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4.2. Динамика полезного отпуска электро- и теплоэнергии 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76"/>
        <w:gridCol w:w="976"/>
        <w:gridCol w:w="976"/>
        <w:gridCol w:w="976"/>
        <w:gridCol w:w="317"/>
        <w:gridCol w:w="659"/>
        <w:gridCol w:w="553"/>
        <w:gridCol w:w="423"/>
        <w:gridCol w:w="789"/>
        <w:gridCol w:w="187"/>
        <w:gridCol w:w="1032"/>
      </w:tblGrid>
      <w:tr>
        <w:trPr>
          <w:trHeight w:val="675" w:hRule="atLeast"/>
        </w:trPr>
        <w:tc>
          <w:tcPr>
            <w:tcW w:w="904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2. Динамика полезного отпуска электрической и тепловой энергии за последние 3 года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39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5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казатель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3 год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4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5 год</w:t>
            </w:r>
          </w:p>
        </w:tc>
      </w:tr>
      <w:tr>
        <w:trPr>
          <w:trHeight w:val="570" w:hRule="atLeast"/>
        </w:trPr>
        <w:tc>
          <w:tcPr>
            <w:tcW w:w="539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езный отпуск электрической энергии, млн.квтч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16 435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65 899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56 429</w:t>
            </w:r>
          </w:p>
        </w:tc>
      </w:tr>
      <w:tr>
        <w:trPr>
          <w:trHeight w:val="525" w:hRule="atLeast"/>
        </w:trPr>
        <w:tc>
          <w:tcPr>
            <w:tcW w:w="539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езный отпуск тепловой энергии, Гкал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19 64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01 917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89 636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23825</wp:posOffset>
                  </wp:positionV>
                  <wp:extent cx="4695825" cy="2847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28479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95250</wp:posOffset>
                  </wp:positionV>
                  <wp:extent cx="4695825" cy="2847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28479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4.3. Динамика объемов отпуска энергии на ФОРЭМ, собственной выработки и объемов покупной электроэнергии за три последних года 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2"/>
        <w:gridCol w:w="2183"/>
        <w:gridCol w:w="2178"/>
        <w:gridCol w:w="2183"/>
      </w:tblGrid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инамика объемов покупной электроэнергии ОАО "Ульяновскэнерго" за 2003-2005 гг.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упка</w:t>
            </w:r>
          </w:p>
        </w:tc>
        <w:tc>
          <w:tcPr>
            <w:tcW w:w="2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упка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упка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кВт*ч</w:t>
            </w:r>
          </w:p>
        </w:tc>
        <w:tc>
          <w:tcPr>
            <w:tcW w:w="21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кВт*ч</w:t>
            </w:r>
          </w:p>
        </w:tc>
        <w:tc>
          <w:tcPr>
            <w:tcW w:w="21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кВт*ч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3 год</w:t>
            </w:r>
          </w:p>
        </w:tc>
        <w:tc>
          <w:tcPr>
            <w:tcW w:w="217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4 год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 год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 за го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625 532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681 00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909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вар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 333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 533,3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 531,68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врал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 980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 208,5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679,65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т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 058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704,9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853,06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рел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 123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467,8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 582,06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й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819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010,1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 858,25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юн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 640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 819,3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 607,87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юл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 256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 432,26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 235,91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густ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 126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 358,9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 549,22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тябр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 162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 638,96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 393,13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тябр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 752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219,2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599,86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ябр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42,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138,2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3 120,46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кабрь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 441,00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 468,6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897,7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5420995" cy="27444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0995" cy="27444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4. Генерирующие и передающие мощности</w:t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ная, располагаемая и рабочая мощность на начало и конец 2005 года и причины изменения.</w:t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78"/>
        <w:gridCol w:w="1559"/>
        <w:gridCol w:w="992"/>
        <w:gridCol w:w="1418"/>
        <w:gridCol w:w="1559"/>
        <w:gridCol w:w="938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Мощность,  МВт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чало года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90" w:right="-120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становл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90" w:right="-120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сполагае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90" w:right="-120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боч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90" w:right="-120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становл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90" w:right="-120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сполагаем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90" w:right="-120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боч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ТЭЦ-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ТЭЦ-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4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Всего по энергосисте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4,3</w:t>
            </w:r>
          </w:p>
        </w:tc>
      </w:tr>
    </w:tbl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ая электрическая мощность электростанций на начало и конец 2005 года осталась без изменений: ТЭЦ-1 - 435 МВт; ТЭЦ-2 - 417 МВт.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емая электрическая мощность на начало и конец 2005 года осталась без изменений: ТЭЦ-1 - 393 МВт; ТЭЦ-2 - 417 МВт.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ов оборудования в 2005 году не было.</w:t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ОЕ ОБО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843"/>
        <w:gridCol w:w="284"/>
        <w:gridCol w:w="1559"/>
        <w:gridCol w:w="142"/>
        <w:gridCol w:w="1098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ОВЫЕ ТУРБИНЫ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ЕТИЧЕСКИЕ КОТЛЫ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урб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</w:t>
            </w:r>
          </w:p>
          <w:p>
            <w:pPr>
              <w:pStyle w:val="Normal"/>
              <w:rPr/>
            </w:pPr>
            <w:r>
              <w:rPr/>
              <w:t>ст.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тлоагрега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производительность, т/ча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</w:t>
            </w:r>
          </w:p>
          <w:p>
            <w:pPr>
              <w:pStyle w:val="Normal"/>
              <w:rPr/>
            </w:pPr>
            <w:r>
              <w:rPr/>
              <w:t>ст. №</w:t>
            </w:r>
          </w:p>
        </w:tc>
      </w:tr>
      <w:tr>
        <w:trPr>
          <w:trHeight w:val="325" w:hRule="atLeast"/>
          <w:cantSplit w:val="true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яновская ТЭЦ-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-60-130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т.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-420-140ЖК</w:t>
            </w:r>
          </w:p>
          <w:p>
            <w:pPr>
              <w:pStyle w:val="Normal"/>
              <w:rPr/>
            </w:pPr>
            <w:r>
              <w:rPr/>
              <w:t>(ТП-87-1)</w:t>
            </w:r>
          </w:p>
          <w:p>
            <w:pPr>
              <w:pStyle w:val="Normal"/>
              <w:rPr/>
            </w:pPr>
            <w:r>
              <w:rPr/>
              <w:t>Р=140 кГс/см2</w:t>
            </w:r>
          </w:p>
          <w:p>
            <w:pPr>
              <w:pStyle w:val="Normal"/>
              <w:rPr/>
            </w:pPr>
            <w:r>
              <w:rPr/>
              <w:t>Т=560 град.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т.№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00/120-13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т.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-480-140ГМ</w:t>
            </w:r>
          </w:p>
          <w:p>
            <w:pPr>
              <w:pStyle w:val="Normal"/>
              <w:rPr/>
            </w:pPr>
            <w:r>
              <w:rPr/>
              <w:t>(ТГМ-96Б)</w:t>
            </w:r>
          </w:p>
          <w:p>
            <w:pPr>
              <w:pStyle w:val="Normal"/>
              <w:rPr/>
            </w:pPr>
            <w:r>
              <w:rPr/>
              <w:t>Р=140 кГс/см2</w:t>
            </w:r>
          </w:p>
          <w:p>
            <w:pPr>
              <w:pStyle w:val="Normal"/>
              <w:rPr/>
            </w:pPr>
            <w:r>
              <w:rPr/>
              <w:t>Т=560 град.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ст.№10,</w:t>
            </w:r>
          </w:p>
          <w:p>
            <w:pPr>
              <w:pStyle w:val="Normal"/>
              <w:rPr/>
            </w:pPr>
            <w:r>
              <w:rPr/>
              <w:t>11,1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00/120-13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т.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-500-140ГМ (ТГМЕ-464)</w:t>
            </w:r>
          </w:p>
          <w:p>
            <w:pPr>
              <w:pStyle w:val="Normal"/>
              <w:rPr/>
            </w:pPr>
            <w:r>
              <w:rPr/>
              <w:t>Р=140 кГс/см2</w:t>
            </w:r>
          </w:p>
          <w:p>
            <w:pPr>
              <w:pStyle w:val="Normal"/>
              <w:rPr/>
            </w:pPr>
            <w:r>
              <w:rPr/>
              <w:t>Т=560 град.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ст.№13,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-80/100-13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т.№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яновская ТЭЦ-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-140/165-13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т.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Е-429</w:t>
            </w:r>
          </w:p>
          <w:p>
            <w:pPr>
              <w:pStyle w:val="Normal"/>
              <w:rPr/>
            </w:pPr>
            <w:r>
              <w:rPr/>
              <w:t>Р=140 кГс/см2</w:t>
            </w:r>
          </w:p>
          <w:p>
            <w:pPr>
              <w:pStyle w:val="Normal"/>
              <w:rPr/>
            </w:pPr>
            <w:r>
              <w:rPr/>
              <w:t>Т=550 град.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 ст.№1А,</w:t>
            </w:r>
          </w:p>
          <w:p>
            <w:pPr>
              <w:pStyle w:val="Normal"/>
              <w:rPr/>
            </w:pPr>
            <w:r>
              <w:rPr/>
              <w:t>1Б,2А,2Б,3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85/220-13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т.№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т.№3 введен в 1993г с одним котлом, мощность блока 100 000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яновская энергосистем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5. Динамика затрат на ремонт основных производственных фондов (ОПФ)</w:t>
      </w:r>
    </w:p>
    <w:p>
      <w:pPr>
        <w:pStyle w:val="3"/>
        <w:spacing w:lineRule="auto" w:line="360" w:before="0" w:after="0"/>
        <w:ind w:left="0" w:hanging="0"/>
        <w:rPr/>
      </w:pPr>
      <w:r>
        <w:rPr>
          <w:sz w:val="24"/>
          <w:szCs w:val="24"/>
        </w:rPr>
        <w:t>Программа ремонтов энергооборудования, зданий и сооружений ОАО «Ульяновскэнерго» на 2005 год была сформирована в объеме 305.0 млн.рублей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Фактическое освоение затрат на ремонт за 2005 год – 342.7 млн.рублей, что составляет 123% от плана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Фактическое финансирование ремонтов в 2005 году составило 361.4 млн.рублей – 108% от планового финансирования 2005 года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монт оборудования ТЭС выполнен на 92%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ен капитальный ремонт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402" w:leader="none"/>
          <w:tab w:val="left" w:pos="1276" w:leader="none"/>
        </w:tabs>
        <w:spacing w:lineRule="auto" w:line="360" w:before="0" w:after="0"/>
        <w:ind w:left="1276" w:hanging="567"/>
        <w:jc w:val="both"/>
        <w:rPr/>
      </w:pPr>
      <w:r>
        <w:rPr>
          <w:sz w:val="24"/>
          <w:szCs w:val="24"/>
        </w:rPr>
        <w:t>двум паровым котлам ст.№10,11 УТЭЦ-1 общей паропроизводительностью 960 т/ч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402" w:leader="none"/>
          <w:tab w:val="left" w:pos="1276" w:leader="none"/>
        </w:tabs>
        <w:spacing w:lineRule="auto" w:line="360" w:before="0" w:after="0"/>
        <w:ind w:left="1276" w:hanging="567"/>
        <w:jc w:val="both"/>
        <w:rPr/>
      </w:pPr>
      <w:r>
        <w:rPr>
          <w:sz w:val="24"/>
          <w:szCs w:val="24"/>
        </w:rPr>
        <w:t>водогрейному котлу ст.№1 УТЭЦ-3 теплопроизводительностью 100 Гкал/ч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 состоянию на 15.03.2006 продолжает находиться в капитальном ремонте паровая турбина ст.№9 УТЭЦ-1 мощностью 80 МВт. Ремонт не закончен по причине задержки выполнения реконструктивных работ по замене ЦВД на базе ОАО «Теплоэнергосервис-ЭК»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ены текущие ремонты основного оборудования и вспомогательного оборудования, зданий и сооружений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монт тепловых сетей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аменено 9,9 км тепловых сетей (123% от плана 2005 года), в том числе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76" w:leader="none"/>
          <w:tab w:val="left" w:pos="4820" w:leader="dot"/>
          <w:tab w:val="left" w:pos="6237" w:leader="none"/>
        </w:tabs>
        <w:spacing w:lineRule="auto" w:line="360" w:before="0" w:after="0"/>
        <w:ind w:left="1276" w:hanging="567"/>
        <w:jc w:val="both"/>
        <w:rPr/>
      </w:pPr>
      <w:r>
        <w:rPr>
          <w:sz w:val="24"/>
          <w:szCs w:val="24"/>
        </w:rPr>
        <w:t>магистральные</w:t>
        <w:tab/>
        <w:t>6.0 км</w:t>
        <w:tab/>
        <w:t>(120%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76" w:leader="none"/>
          <w:tab w:val="left" w:pos="4820" w:leader="dot"/>
          <w:tab w:val="left" w:pos="6237" w:leader="none"/>
        </w:tabs>
        <w:spacing w:lineRule="auto" w:line="360" w:before="0" w:after="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ительные</w:t>
        <w:tab/>
        <w:t>3.9 км</w:t>
        <w:tab/>
        <w:t>(130%)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монт электрических сетей.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тремонтировано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1276" w:leader="none"/>
          <w:tab w:val="left" w:pos="4820" w:leader="dot"/>
          <w:tab w:val="left" w:pos="6237" w:leader="none"/>
        </w:tabs>
        <w:spacing w:lineRule="auto" w:line="360" w:before="0" w:after="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ВЛ 0,4-10кВ</w:t>
        <w:tab/>
        <w:t>1 862.6 км</w:t>
        <w:tab/>
        <w:t>(102%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1276" w:leader="none"/>
          <w:tab w:val="left" w:pos="4820" w:leader="dot"/>
          <w:tab w:val="left" w:pos="6237" w:leader="none"/>
        </w:tabs>
        <w:spacing w:lineRule="auto" w:line="360" w:before="0" w:after="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ВЛ 35-220кВ</w:t>
        <w:tab/>
        <w:t>502.43 км</w:t>
        <w:tab/>
        <w:t>(101%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1276" w:leader="none"/>
          <w:tab w:val="left" w:pos="4820" w:leader="dot"/>
          <w:tab w:val="left" w:pos="6237" w:leader="none"/>
        </w:tabs>
        <w:spacing w:lineRule="auto" w:line="360" w:before="0" w:after="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ТП10/0,4 кВ</w:t>
        <w:tab/>
        <w:t>576 ед</w:t>
        <w:tab/>
        <w:t>(102%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1276" w:leader="none"/>
          <w:tab w:val="left" w:pos="4820" w:leader="dot"/>
          <w:tab w:val="left" w:pos="6237" w:leader="none"/>
        </w:tabs>
        <w:spacing w:lineRule="auto" w:line="360" w:before="0" w:after="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ПС 35/220кВ</w:t>
        <w:tab/>
        <w:t>39 ед</w:t>
        <w:tab/>
        <w:t>(105%)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еревыполнение плана затрат и, соответственно, плана финансирования связано с необходимостью выполнения дополнительных объемов работ на оборудовании УТЭЦ-1 по результатам дефектации оборудования и необходимостью устранения дефектных участков тепловых сетей УТС по результатам гидравлических испыта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5050" cy="651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</w:rPr>
      </w:pPr>
      <w:r>
        <w:rPr>
          <w:b/>
          <w:iCs/>
        </w:rPr>
        <w:t>Динамика показателей аварийности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>В 2005 году в филиалах ОАО «Ульяновскэнерго» произошло 278 технологических нарушений в работе оборудования, из них 3 по вине персонала, в том числе по видам нару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аварий – не был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инцидентов – 278, из ни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на электростанциях и в тепловых сетях – 20, в том числе 1 по вине персона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в электрических сетях – 258, в том числе 2 по вине персонала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>Суммарный недоотпуск энергии по всем технологическим нарушениям в работе составил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 xml:space="preserve">электрической энергии – 1 259.157 тыс.кВт.час., в том числе: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 xml:space="preserve">на электростанциях – 2.667 тыс.кВт.час.;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в электрических сетях – 1256.49 тыс.кВт.час.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тепловой энергии – 0 Гкал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 xml:space="preserve">Общий экономический ущерб по технологическим нарушениям в работе составил 7 341.71 тыс.рублей,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на электростанциях и в тепловых сетях - 393,064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в электрических сетях – 6 948,646 тыс.рублей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>По сравнению с 2004 годом количество всех технологических нарушений в работе снизилось на 13 % с 320 до 278, а по вине персонала осталось на прежнем уровне – 3 и 3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>Суммарный недоотпуск потребителям электрической энергии по всем видам технологических нарушений в работе возрос на 61% с 765.7 тыс.кВт.час. до 1 259.157 тыс.кВт.час., суммарный недоотпуск потребителям тепловой энергии снизился на 100 % с 17 Гкал до 0 Гкал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>Общий экономический ущерб снизился на 3% с 7 574.76 тыс.рублей до 7 341.71 тыс.рублей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 xml:space="preserve">Рост недоотпуска электрической энергии и экономического ущерба в ОАО «Ульяновскэнерго» произошел из-за массовых отключений линий электропередач вследствие сильного ветра и гололедных явлений на ВЛ-10, 35, 110 кВ (с повреждением проводов и опор) в декабре 2005 года.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 xml:space="preserve">Так в декабре 2005 года по массовым отключениям ВЛ 10 кВ и выше недоотпуск электрической энергии потребителям составил 764.6 тыс.кВт.час. или 61% от суммарного недоотпуска потребителям электрической энергии по всем технологическим нарушениям в работе за весь 2005 год. Экономический ущерб составил 6 641.45 тыс.рублей или 90% от общего годового экономического ущерба по всем технологическим нарушениям в работе, в том числе по предприятиям электрических сетей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right" w:pos="5954" w:leader="dot"/>
          <w:tab w:val="left" w:pos="6096" w:leader="none"/>
          <w:tab w:val="right" w:pos="8080" w:leader="none"/>
          <w:tab w:val="left" w:pos="8222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Южные электрические сети</w:t>
        <w:tab/>
        <w:t>565.7</w:t>
        <w:tab/>
        <w:t>тыс.кВт.час.</w:t>
        <w:tab/>
        <w:t>5596.3</w:t>
        <w:tab/>
        <w:t>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right" w:pos="5954" w:leader="dot"/>
          <w:tab w:val="left" w:pos="6096" w:leader="none"/>
          <w:tab w:val="right" w:pos="8080" w:leader="none"/>
          <w:tab w:val="left" w:pos="8222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Димитровградские электрические сети</w:t>
        <w:tab/>
        <w:t>107.0</w:t>
        <w:tab/>
        <w:t>тыс.кВт.час.</w:t>
        <w:tab/>
        <w:t>555.0</w:t>
        <w:tab/>
        <w:t>тыс.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right" w:pos="5954" w:leader="dot"/>
          <w:tab w:val="left" w:pos="6096" w:leader="none"/>
          <w:tab w:val="right" w:pos="8080" w:leader="none"/>
          <w:tab w:val="left" w:pos="8222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Барышские электрические сети</w:t>
        <w:tab/>
        <w:t>77.1</w:t>
        <w:tab/>
        <w:t>тыс.кВт.час.</w:t>
        <w:tab/>
        <w:t>66.8</w:t>
        <w:tab/>
        <w:t>тыс.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right" w:pos="5954" w:leader="dot"/>
          <w:tab w:val="left" w:pos="6096" w:leader="none"/>
          <w:tab w:val="right" w:pos="8080" w:leader="none"/>
          <w:tab w:val="left" w:pos="8222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/>
        <w:t>Ульяновские электрические сети</w:t>
        <w:tab/>
        <w:t>14.8</w:t>
        <w:tab/>
        <w:t>тыс.кВт.час.</w:t>
        <w:tab/>
        <w:t>423.35</w:t>
        <w:tab/>
        <w:t>тыс.рублей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>Данные о количестве технологических нарушений в работе филиалов, приведены в таблице 4.6.1.</w:t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  <w:t>Таблица 4.6.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8"/>
        <w:gridCol w:w="709"/>
        <w:gridCol w:w="1135"/>
        <w:gridCol w:w="1134"/>
      </w:tblGrid>
      <w:tr>
        <w:trPr>
          <w:trHeight w:val="557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Наименование фил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Авар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Инциденты (в том числе по вине персонала)</w:t>
            </w:r>
          </w:p>
        </w:tc>
      </w:tr>
      <w:tr>
        <w:trPr>
          <w:trHeight w:val="341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ЭЦ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9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ЭЦ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7 (1)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ТЭЦ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У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УЭ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59 (1)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ДЭ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БЭ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ЮЭ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УльМЭ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9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3 (1)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</w:rPr>
              <w:t>320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</w:rPr>
              <w:t>278 (3)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Классификационные признаки нарушений, приведены в таблице 4.6.2</w:t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  <w:t>Таблица 4.6.2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709"/>
        <w:gridCol w:w="709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нару-шения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Наименование признака наруш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оличество наруш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</w:rPr>
            </w:pPr>
            <w:r>
              <w:rPr>
                <w:b/>
              </w:rPr>
              <w:t>Инцид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.2.1</w:t>
            </w:r>
          </w:p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</w:rPr>
            </w:pPr>
            <w:r>
              <w:rPr/>
              <w:t>Нарушение договорных обязательств по отношению к потребителям из-за полного или частичного прекращения производства и передачи электрической и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ый сброс электрической или тепловой нагруз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ктростан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орудования электроста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орудования электрических сетей напряжением 6 кВ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.2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орудования тепл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 действия защит и авто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2.2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оборудования электростанций, электрической подстанции, электрической и тепловой сети, котельной действием автоматических защитных устройств или персоналом из-за недопустимых отклонений технологических параме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</w:tr>
    </w:tbl>
    <w:p>
      <w:pPr>
        <w:pStyle w:val="2"/>
        <w:spacing w:lineRule="auto" w:line="360" w:before="0" w:after="0"/>
        <w:rPr/>
      </w:pPr>
      <w:r>
        <w:rPr/>
      </w:r>
    </w:p>
    <w:p>
      <w:pPr>
        <w:pStyle w:val="2"/>
        <w:spacing w:lineRule="auto" w:line="360" w:before="0" w:after="0"/>
        <w:rPr/>
      </w:pPr>
      <w:r>
        <w:rPr/>
        <w:t>Классификационные признаки нарушений условий безопасной эксплуатации опасных промышленных объектов (инцидентов), приведены в таблице 4.6.3.</w:t>
      </w:r>
    </w:p>
    <w:p>
      <w:pPr>
        <w:pStyle w:val="Style6"/>
        <w:keepNext w:val="true"/>
        <w:suppressAutoHyphens w:val="true"/>
        <w:autoSpaceDE w:val="false"/>
        <w:spacing w:lineRule="auto" w:line="360"/>
        <w:jc w:val="right"/>
        <w:rPr/>
      </w:pPr>
      <w:r>
        <w:rPr/>
        <w:t>Таблица 4.6.3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709"/>
        <w:gridCol w:w="709"/>
      </w:tblGrid>
      <w:tr>
        <w:trPr>
          <w:trHeight w:val="70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д при-чины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ризнаков технических прич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личество нарушений</w:t>
            </w:r>
          </w:p>
        </w:tc>
      </w:tr>
      <w:tr>
        <w:trPr>
          <w:trHeight w:val="2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005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цид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ель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бин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помогательное тепломеханическ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3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техническ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3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ания и сооружения энергетическ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--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ушений условий безопасной эксплуатации не бы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76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</w:tbl>
    <w:p>
      <w:pPr>
        <w:pStyle w:val="2"/>
        <w:spacing w:lineRule="auto" w:line="360" w:before="0" w:after="0"/>
        <w:rPr/>
      </w:pPr>
      <w:r>
        <w:rPr/>
        <w:t>Классификационные признаки организационных причин технологических нарушений, приведены в таблице 4.6.4.</w:t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  <w:t>Таблица 4.6.4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709"/>
        <w:gridCol w:w="709"/>
      </w:tblGrid>
      <w:tr>
        <w:trPr>
          <w:trHeight w:val="44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д при-чины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ризнаков организационных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личество нарушений</w:t>
            </w:r>
          </w:p>
        </w:tc>
      </w:tr>
      <w:tr>
        <w:trPr>
          <w:trHeight w:val="2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005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нцид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Ошибочные или неправильные действия оператив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Ошибочные или неправильные действия персонала служб (подразделений) энергопредприятия, энерго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Ошибочные или неправильные действия привлеченного персон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0 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Ошибочные или неправильные действия ремонтного или наладоч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Неудовлетворительное качество производственных или должностных и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Несоблюдение сроков, невыполнение в требуемых объемах технического обслуживания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4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оздействие посторонних лиц и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.4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оздействие стихийных 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8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</w:tbl>
    <w:p>
      <w:pPr>
        <w:pStyle w:val="2"/>
        <w:spacing w:lineRule="auto" w:line="360" w:before="0" w:after="0"/>
        <w:rPr/>
      </w:pPr>
      <w:r>
        <w:rPr/>
        <w:t>Состав оборудования, отказ в работе которого классифицировался в отчетном году инцидентом, приведен в таблице 4.6.5.</w:t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  <w:t>Таблица 4.6.5.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795"/>
        <w:gridCol w:w="709"/>
      </w:tblGrid>
      <w:tr>
        <w:trPr>
          <w:trHeight w:val="44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д причины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орудова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личество нарушений</w:t>
            </w:r>
          </w:p>
        </w:tc>
      </w:tr>
      <w:tr>
        <w:trPr>
          <w:trHeight w:val="2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/>
              </w:rPr>
              <w:t>Котлы паровые</w:t>
            </w:r>
            <w:r>
              <w:rPr/>
              <w:t>, 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Поверхности нагрева, 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720" w:hanging="0"/>
              <w:rPr/>
            </w:pPr>
            <w:r>
              <w:rPr/>
              <w:t>- ширмовый пароперегрева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720" w:hanging="0"/>
              <w:rPr/>
            </w:pPr>
            <w:r>
              <w:rPr/>
              <w:t>- конвективный пароперегрева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720" w:hanging="0"/>
              <w:rPr/>
            </w:pPr>
            <w:r>
              <w:rPr/>
              <w:t>- настенный пароперегрева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720" w:hanging="0"/>
              <w:rPr/>
            </w:pPr>
            <w:r>
              <w:rPr/>
              <w:t>- радиационный пароперегрева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720" w:hanging="0"/>
              <w:rPr/>
            </w:pPr>
            <w:r>
              <w:rPr/>
              <w:t>- водяной экономайзе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720" w:hanging="0"/>
              <w:rPr/>
            </w:pPr>
            <w:r>
              <w:rPr/>
              <w:t>- экранные тру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оздухоподогреватель (РВ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устройства кот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Остальные устройства в пределах кот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/>
              </w:rPr>
              <w:t>Турбины</w:t>
            </w:r>
            <w:r>
              <w:rPr/>
              <w:t>, 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ная система ПС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спомогательное оборудование турб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урбогенерато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опроводы теплосе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/>
              </w:rPr>
              <w:t>Оборудование ПС 10-220кВ</w:t>
            </w:r>
            <w:r>
              <w:rPr/>
              <w:t>, 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Измерительные трансформаторы т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Трансформаторы сил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ыключатель ваккуумн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Автотрансформатор регулировочн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ыключатель воздушн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Разрядни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Отдели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ыключатель маслян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Разъедини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УР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РУ или КРУ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Шины сбор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Грозозащитный тр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Изолято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Пров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Силовой каб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Конденсатор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Устройство противоаварийной автома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роткозамыка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5.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онцевая кабельная раздел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/>
              </w:rPr>
              <w:t>Элементы ВЛЭП 35-220кВ</w:t>
            </w:r>
            <w:r>
              <w:rPr/>
              <w:t>, 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Пров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Хищение прово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Изолято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Грозозащитный тр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Оп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Разрядни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6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Без поврежд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/>
              </w:rPr>
              <w:t>Элементы ВЛ 10 кВ</w:t>
            </w:r>
            <w:r>
              <w:rPr/>
              <w:t>, 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Провод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49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Хищение прово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Изолято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Оп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Автомат 0,4 к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Трансформатор т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Разъедини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Разрядни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РУ или КРУ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Т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Силовой каб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Кабельная муф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В/в предохрани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7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Прочие элементы В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/>
              <w:t>1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ссовые отключения ВЛ 10 к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38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</w:tbl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rPr>
          <w:b/>
          <w:b/>
        </w:rPr>
      </w:pPr>
      <w:r>
        <w:rPr/>
        <w:t>В 2005 году произошло 3 инцидента из-за ошибочных или неправильных действий оперативного или оперативно-ремонтного персона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603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>
          <w:b/>
        </w:rPr>
        <w:t>16.08.2005</w:t>
      </w:r>
      <w:r>
        <w:rPr/>
        <w:t xml:space="preserve"> в филиале УльМЭС на ПС 220/110/6 кВ «Ульяновская» при производстве оперативных переключений по вводу в работу разъединителя СР-1-220 произошло трехфазное короткое замыкание на ВЛ-220 кВ «Ключики-Ульяновск» с последующим отключением этой линии (3.4.1.)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left="1276" w:hanging="0"/>
        <w:rPr/>
      </w:pPr>
      <w:r>
        <w:rPr/>
        <w:t>Причина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  <w:tab w:val="left" w:pos="9603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На СР-1-220 после выполнения ремонтных работ по регулировки разъединителя, бригадой УльМЭС заземляющие ножи были оставлены во включенном положени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  <w:tab w:val="left" w:pos="9603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Невнимательность дежурного электромонтера и контролирующего лица (мастера) при выполнении оперативных переключений по вводу в работу разъединителя СР-1-220 по бланку переключений № 199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276" w:leader="none"/>
          <w:tab w:val="left" w:pos="9603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>
          <w:b/>
        </w:rPr>
        <w:t>26.09.2005</w:t>
      </w:r>
      <w:r>
        <w:rPr/>
        <w:t xml:space="preserve"> в филиале УЭС при вводе в резерв В-110 кВ «Сурская-2» действием ДЗШ-110 кВ на ПС 110/10 кВ «Карсун» отключились В-110 «Вешкайма-Карсун» и СВ-110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left="1276" w:hanging="0"/>
        <w:rPr/>
      </w:pPr>
      <w:r>
        <w:rPr/>
        <w:t>Причи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01" w:leader="none"/>
          <w:tab w:val="left" w:pos="9603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Невнимательность оперативного персонала и контролирующего лица (мастера), при производстве оперативных переключений были оставлены во включенном положении заземляющие ножи на ШР-1-110 «Сурская-2» со стороны В-110 «Сурская-2»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01" w:leader="none"/>
          <w:tab w:val="left" w:pos="9603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Отсутствие должного учета за положением заземляющих ножей диспетчером Карсунского РЭ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9603" w:leader="none"/>
        </w:tabs>
        <w:suppressAutoHyphens w:val="true"/>
        <w:autoSpaceDE w:val="false"/>
        <w:spacing w:lineRule="auto" w:line="360"/>
        <w:ind w:left="1276" w:hanging="567"/>
        <w:jc w:val="both"/>
        <w:rPr/>
      </w:pPr>
      <w:r>
        <w:rPr>
          <w:b/>
        </w:rPr>
        <w:t>02.12.2005</w:t>
      </w:r>
      <w:r>
        <w:rPr/>
        <w:t xml:space="preserve"> на УТЭЦ-2 из-за ошибочных действий машиниста энергоблока (перепитка котла) остановлен паровой котел ст. № 2А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left="1276" w:hanging="0"/>
        <w:rPr/>
      </w:pPr>
      <w:r>
        <w:rPr/>
        <w:t>Причи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  <w:tab w:val="left" w:pos="9603" w:leader="none"/>
        </w:tabs>
        <w:suppressAutoHyphens w:val="true"/>
        <w:autoSpaceDE w:val="false"/>
        <w:spacing w:lineRule="auto" w:line="360"/>
        <w:ind w:left="1701" w:hanging="425"/>
        <w:jc w:val="both"/>
        <w:rPr/>
      </w:pPr>
      <w:r>
        <w:rPr/>
        <w:t>Нарушение инструкции по эксплуатации котла ТПЕ-429 машинистом энергоблока п. 5.5.1.- не принятие мер по восстановлению уровня в барабане котла при его снижении до уставки 80 мм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rPr/>
      </w:pPr>
      <w:r>
        <w:rPr/>
        <w:t>В 2004 году произошло 3 инцидента из-за ошибочных или неправильных действий оперативного или оперативно-ремонтного персонала (УТЭЦ-1 – 2 инцидента; УльМЭС – 1 инцидент)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rPr/>
      </w:pPr>
      <w:r>
        <w:rPr/>
        <w:t>В 2005 году и в 2004 году технологических нарушений с полным сбросом электрической и тепловой нагрузки до «0» на электростанциях не было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rPr/>
      </w:pPr>
      <w:r>
        <w:rPr/>
        <w:t>Все технологические нарушения в работе оборудования (инциденты) расследованы комиссиями филиалов и комиссией ОАО «Ульяновскэнерго» согласно «Инструкции по расследованию и учету … СО 34-20.801-2003»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rPr/>
      </w:pPr>
      <w:r>
        <w:rPr/>
        <w:t>Всего намечено к выполнению 360 мероприятий из актов расследования технологических нарушений, происшедших в 2005 году, из них выполнено в срок – 333 мероприятия, не подошел срок выполнения – 27 мероприятиям, не выполненных в срок мероприятий нет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rPr/>
      </w:pPr>
      <w:r>
        <w:rPr/>
        <w:t>В 2005 году в филиалах ОАО «Ульяновскэнерго» пожаров и возгораний не было. В 2004 году в филиалах ОАО «Ульяновскэнерго» произошло 1 возгорание в Ульяновских электрических сетях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rPr/>
      </w:pPr>
      <w:r>
        <w:rPr>
          <w:b/>
        </w:rPr>
        <w:t>26.06.2004</w:t>
      </w:r>
      <w:r>
        <w:rPr/>
        <w:t xml:space="preserve"> на ПС 110/10 кВ “Лесная” произошло технологическое нарушение в работе (инцидент) – повреждение фазы “С” выключателя В-110кВ трансформатора Т-1 с выбросом и возгоранием масла. Материального ущерба от возгорания не было. Экономический ущерб по технологическому нарушению составил 4 08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76"/>
        <w:gridCol w:w="1356"/>
        <w:gridCol w:w="1356"/>
        <w:gridCol w:w="1356"/>
      </w:tblGrid>
      <w:tr>
        <w:trPr>
          <w:trHeight w:val="358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28"/>
                <w:szCs w:val="28"/>
              </w:rPr>
              <w:t>Показатели аварийности</w:t>
            </w:r>
          </w:p>
        </w:tc>
      </w:tr>
      <w:tr>
        <w:trPr>
          <w:trHeight w:val="30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Значение (величина) показателя аварийности по годам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05</w:t>
            </w:r>
          </w:p>
        </w:tc>
      </w:tr>
      <w:tr>
        <w:trPr>
          <w:trHeight w:val="499" w:hRule="atLeast"/>
        </w:trPr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Технологические наруш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278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1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аварии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2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инциденты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93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2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78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в том числе по вине персонала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Недоотпуск энергии: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,1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тыс.кВт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89,16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65,7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 259,15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,2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Гкал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64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Экономический ущерб, тыс.руб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2 467,22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7 574,76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7 341,71</w:t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7150</wp:posOffset>
                  </wp:positionV>
                  <wp:extent cx="6105525" cy="32289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8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2"/>
                      <w:szCs w:val="22"/>
                    </w:rPr>
                  </w:pPr>
                  <w:r>
                    <w:rPr>
                      <w:rFonts w:cs="Tahom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3825</wp:posOffset>
                  </wp:positionV>
                  <wp:extent cx="6069330" cy="30099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933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079" w:footer="708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88"/>
        </w:tabs>
        <w:ind w:left="1888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1174"/>
        </w:tabs>
        <w:ind w:left="1174" w:hanging="9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90"/>
        </w:tabs>
        <w:ind w:left="2190" w:hanging="39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1174"/>
        </w:tabs>
        <w:ind w:left="1174" w:hanging="9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3)"/>
      <w:lvlJc w:val="left"/>
      <w:pPr>
        <w:tabs>
          <w:tab w:val="num" w:pos="1894"/>
        </w:tabs>
        <w:ind w:left="1894" w:hanging="94"/>
      </w:pPr>
      <w:rPr>
        <w:sz w:val="24"/>
        <w:i w:val="false"/>
        <w:b w:val="false"/>
        <w:szCs w:val="24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10"/>
        </w:tabs>
        <w:ind w:left="2810" w:hanging="94"/>
      </w:pPr>
      <w:rPr/>
    </w:lvl>
    <w:lvl w:ilvl="1">
      <w:start w:val="1"/>
      <w:numFmt w:val="decimal"/>
      <w:lvlText w:val="%2)"/>
      <w:lvlJc w:val="left"/>
      <w:pPr>
        <w:tabs>
          <w:tab w:val="num" w:pos="2450"/>
        </w:tabs>
        <w:ind w:left="2450" w:hanging="94"/>
      </w:pPr>
      <w:rPr/>
    </w:lvl>
    <w:lvl w:ilvl="2">
      <w:start w:val="8"/>
      <w:numFmt w:val="decimal"/>
      <w:lvlText w:val="%3."/>
      <w:lvlJc w:val="left"/>
      <w:pPr>
        <w:tabs>
          <w:tab w:val="num" w:pos="3616"/>
        </w:tabs>
        <w:ind w:left="361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4156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4876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5596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6316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7036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7756"/>
        </w:tabs>
        <w:ind w:left="775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4"/>
        </w:tabs>
        <w:ind w:left="1534" w:hanging="94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2">
      <w:start w:val="1"/>
      <w:numFmt w:val="decimal"/>
      <w:lvlText w:val="%3)"/>
      <w:lvlJc w:val="left"/>
      <w:pPr>
        <w:tabs>
          <w:tab w:val="num" w:pos="1894"/>
        </w:tabs>
        <w:ind w:left="1894" w:hanging="94"/>
      </w:pPr>
      <w:rPr>
        <w:sz w:val="24"/>
        <w:i w:val="false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exact" w:line="320" w:before="240" w:after="0"/>
      <w:ind w:left="864" w:hanging="144"/>
      <w:jc w:val="center"/>
      <w:outlineLvl w:val="3"/>
    </w:pPr>
    <w:rPr>
      <w:b/>
      <w:bCs/>
      <w:i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exact" w:line="320"/>
      <w:ind w:left="1008" w:hanging="432"/>
      <w:jc w:val="both"/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exact" w:line="320"/>
      <w:ind w:left="1296" w:hanging="288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1z1">
    <w:name w:val="WW8Num31z1"/>
    <w:qFormat/>
    <w:rPr>
      <w:b w:val="false"/>
      <w:i w:val="false"/>
      <w:sz w:val="20"/>
      <w:szCs w:val="20"/>
    </w:rPr>
  </w:style>
  <w:style w:type="character" w:styleId="WW8Num31z2">
    <w:name w:val="WW8Num31z2"/>
    <w:qFormat/>
    <w:rPr>
      <w:b w:val="false"/>
      <w:i w:val="false"/>
      <w:sz w:val="24"/>
      <w:szCs w:val="24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Symbol" w:hAnsi="Symbol" w:cs="Symbol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4"/>
      <w:szCs w:val="24"/>
    </w:rPr>
  </w:style>
  <w:style w:type="character" w:styleId="WW8Num45z1">
    <w:name w:val="WW8Num45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">
    <w:name w:val="Сабаев"/>
    <w:basedOn w:val="Normal"/>
    <w:qFormat/>
    <w:pPr>
      <w:spacing w:lineRule="auto" w:line="312"/>
    </w:pPr>
    <w:rPr>
      <w:spacing w:val="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8:00Z</dcterms:created>
  <dc:creator>Фомина А.А.</dc:creator>
  <dc:description/>
  <cp:keywords/>
  <dc:language>en-US</dc:language>
  <cp:lastModifiedBy>Фомина А.А.</cp:lastModifiedBy>
  <dcterms:modified xsi:type="dcterms:W3CDTF">2006-05-19T04:55:00Z</dcterms:modified>
  <cp:revision>2</cp:revision>
  <dc:subject/>
  <dc:title>Радел 4</dc:title>
</cp:coreProperties>
</file>